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华文中宋" w:hAnsi="华文中宋" w:eastAsia="华文中宋" w:cs="华文中宋"/>
          <w:color w:val="000000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沈皇劳人仲字〔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</w:rPr>
        <w:t>202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〕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426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号</w:t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智富汽车服务（上海）有限公司、智富汽车服务（上海）有限公司沈阳分公司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刘兆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诉你单位劳动报酬等争议一案（沈皇劳人仲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因用其他方式无法向你单位送达，现依法向你单位公告送达被申请通知书、组庭人员（由仲裁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刘鹏宇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独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审理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记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葛晓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及开庭通知书、申请书副本。上述法律文书自本公告发布之日起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在沈阳市皇姑区金山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-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，皇姑区劳动人事争议仲裁院仲裁庭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劳动人事争议仲裁委员会</w:t>
      </w:r>
    </w:p>
    <w:p>
      <w:pPr>
        <w:pStyle w:val="Style15"/>
        <w:widowControl/>
        <w:spacing w:lineRule="exact" w:line="600"/>
        <w:ind w:left="0" w:right="0" w:firstLine="4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Sel7">
    <w:name w:val="sel7"/>
    <w:qFormat/>
    <w:rPr>
      <w:color w:val="FFFFFF"/>
      <w:shd w:fill="C33C3C" w:val="clear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3:00Z</dcterms:created>
  <dc:creator>雨殇</dc:creator>
  <dc:description/>
  <dc:language>en-US</dc:language>
  <cp:lastModifiedBy>雨殇</cp:lastModifiedBy>
  <cp:lastPrinted>2025-01-27T10:43:00Z</cp:lastPrinted>
  <dcterms:modified xsi:type="dcterms:W3CDTF">2025-07-03T05:51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7228D23B74917B830D535B0FD77F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jFkMzA4YTcwN2E2YTY5YzIzNTk2NzM5MDg4NDQ3YmUiLCJ1c2VySWQiOiI3MDM3Mjk4MTYifQ==</vt:lpwstr>
  </property>
  <property fmtid="{D5CDD505-2E9C-101B-9397-08002B2CF9AE}" pid="5" name="commondata">
    <vt:lpwstr>commondata</vt:lpwstr>
  </property>
</Properties>
</file>