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/>
        <w:jc w:val="center"/>
        <w:rPr>
          <w:rFonts w:ascii="华文中宋" w:hAnsi="华文中宋" w:eastAsia="华文中宋" w:cs="华文中宋"/>
          <w:color w:val="000000"/>
          <w:kern w:val="2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沈皇劳人仲字〔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</w:rPr>
        <w:t>202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5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〕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431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号</w:t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智富汽车服务（上海）有限公司、智富汽车服务（上海）有限公司沈阳分公司：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委已受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毕景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诉你单位劳动报酬等争议一案（沈皇劳人仲字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，因用其他方式无法向你单位送达，现依法向你单位公告送达被申请通知书、组庭人员（由仲裁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刘鹏宇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独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审理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书记员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葛晓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及开庭通知书、申请书副本。上述法律文书自本公告发布之日起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在沈阳市皇姑区金山北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-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，皇姑区劳动人事争议仲裁院仲裁庭开庭审理。届时不到庭，本委将依法缺席裁决。</w:t>
      </w:r>
    </w:p>
    <w:p>
      <w:pPr>
        <w:pStyle w:val="Style15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特此公告！</w:t>
      </w:r>
    </w:p>
    <w:p>
      <w:pPr>
        <w:pStyle w:val="Style15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沈阳市皇姑区劳动人事争议仲裁委员会</w:t>
      </w:r>
    </w:p>
    <w:p>
      <w:pPr>
        <w:pStyle w:val="Style15"/>
        <w:widowControl/>
        <w:spacing w:lineRule="exact" w:line="600"/>
        <w:ind w:left="0" w:right="0" w:firstLine="44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T0">
    <w:name w:val="t0"/>
    <w:qFormat/>
    <w:rPr>
      <w:b/>
      <w:color w:val="BB1B1B"/>
      <w:sz w:val="16"/>
      <w:szCs w:val="16"/>
    </w:rPr>
  </w:style>
  <w:style w:type="character" w:styleId="Sel7">
    <w:name w:val="sel7"/>
    <w:qFormat/>
    <w:rPr>
      <w:color w:val="FFFFFF"/>
      <w:shd w:fill="C33C3C" w:val="clear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53:00Z</dcterms:created>
  <dc:creator>雨殇</dc:creator>
  <dc:description/>
  <dc:language>en-US</dc:language>
  <cp:lastModifiedBy>雨殇</cp:lastModifiedBy>
  <cp:lastPrinted>2025-01-27T10:43:00Z</cp:lastPrinted>
  <dcterms:modified xsi:type="dcterms:W3CDTF">2025-07-03T07:50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27228D23B74917B830D535B0FD77F9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FkMzA4YTcwN2E2YTY5YzIzNTk2NzM5MDg4NDQ3YmUiLCJ1c2VySWQiOiI3MDM3Mjk4MTYifQ==</vt:lpwstr>
  </property>
  <property fmtid="{D5CDD505-2E9C-101B-9397-08002B2CF9AE}" pid="5" name="commondata">
    <vt:lpwstr>commondata</vt:lpwstr>
  </property>
</Properties>
</file>