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432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智富汽车服务（上海）有限公司、智富汽车服务（上海）有限公司沈阳分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郭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刘鹏宇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葛晓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7-03T07:5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