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464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智富汽车服务（上海）有限公司、智富汽车服务（上海）有限公司沈阳分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羿菲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刘鹏宇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葛晓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1-27T10:43:00Z</cp:lastPrinted>
  <dcterms:modified xsi:type="dcterms:W3CDTF">2025-07-03T01:4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