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ascii="宋体" w:hAnsi="宋体" w:cs="宋体"/>
          <w:sz w:val="36"/>
          <w:szCs w:val="36"/>
          <w:lang w:val="en-US" w:eastAsia="zh-CN"/>
        </w:rPr>
        <w:t>葫芦岛市劳动人事争议仲裁委员会</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应诉通知书 </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葫劳人仲字〔</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lang w:val="en-US" w:eastAsia="zh-CN"/>
        </w:rPr>
        <w:t>号 </w:t>
      </w:r>
    </w:p>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葫芦岛碧桂园置业有限公司、辽宁腾达项目管理有限公司、锦州天恒建筑工程有限公司∶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委决定受理王杰琼与你公司经济赔偿金等劳动争议案件，现将其仲裁申请书（副本）送与你公司，并将有关事项通知如下</w:t>
      </w:r>
      <w:r>
        <w:rPr>
          <w:rFonts w:eastAsia="仿宋_GB2312" w:cs="仿宋_GB2312" w:ascii="仿宋_GB2312" w:hAnsi="仿宋_GB2312"/>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2"/>
          <w:szCs w:val="32"/>
          <w:lang w:val="en-US" w:eastAsia="zh-CN"/>
        </w:rPr>
        <w:t>一、请你</w:t>
      </w:r>
      <w:r>
        <w:rPr>
          <w:rFonts w:ascii="仿宋_GB2312" w:hAnsi="仿宋_GB2312" w:cs="仿宋_GB2312" w:eastAsia="仿宋_GB2312"/>
          <w:sz w:val="30"/>
          <w:szCs w:val="30"/>
          <w:lang w:val="en-US" w:eastAsia="zh-CN"/>
        </w:rPr>
        <w:t>公司在送达回执上签收本通知、接收申请书副本及有关的仲裁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在收到申请书副本之日起十日内按申请人人数向本委提交答辩书和相关证据。不按时提交或不提交答辩书的，不影响本案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三、被申请人需填写法定代表人（或主要负责人）身份证明书。如需委托代理人，应当提交由委托人签名或盖章的授权委托书，授权委托书应载明委托事项和权限，并于收到之日起十日内提交本委。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四、被申请人提出反申请，需在答辩期内提出，逾期另案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五、在本委审理期间，你（单位）享有的权利有∶有权委托代理人、申请回避、提供证据、进行辩论、请求调解。同时应当承担的义务有∶按时到庭、遵守仲裁庭纪律、服从仲裁庭指挥、如实陈述事实、如实提供证据、尊重对方当事人及其他仲裁活动参加人的权利、履行发生法律效力的裁决书或调解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15:00Z</dcterms:created>
  <dc:creator>Administrator</dc:creator>
  <dc:description/>
  <dc:language>en-US</dc:language>
  <cp:lastModifiedBy>ht-706</cp:lastModifiedBy>
  <dcterms:modified xsi:type="dcterms:W3CDTF">2025-07-08T14:0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