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葫芦岛市劳动人事争议仲裁委员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调解建议书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葫劳人仲字【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戴尔（中国）有限公司沈阳分公司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仲裁调解是解决劳动人事争议最便捷高效的方式，有利于当事人减少成本支出和节省时间，双方达成调解协议也更有利于发展和谐劳动关系。根据《劳动争议调解仲裁法》和《劳动人事争议仲裁办案规则》的规定，处理劳动争议应当先行调解。为此，建议你方考虑提请进行庭前调解。调解达成协议的，仲裁委员会将尽快制作仲裁调解书，调解书经双方当事人签收后发生法律效力。若你方同意进行调解，请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前告知仲裁员，并准备好具体的调解意见，以便双方达成调解协议。</w:t>
      </w:r>
    </w:p>
    <w:p>
      <w:pPr>
        <w:pStyle w:val="Normal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席</w:t>
      </w:r>
      <w:r>
        <w:rPr>
          <w:rFonts w:ascii="仿宋_GB2312" w:hAnsi="仿宋_GB2312" w:cs="仿宋_GB2312" w:eastAsia="仿宋_GB2312"/>
          <w:sz w:val="32"/>
          <w:szCs w:val="32"/>
        </w:rPr>
        <w:t>仲裁员孙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仲裁员田祥、仲裁员张茜雅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∶葫芦岛市龙湾新区劳动大厦三楼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z w:val="32"/>
          <w:szCs w:val="32"/>
        </w:rPr>
        <w:t>:0429-31506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 xml:space="preserve">  0429-315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58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15:00Z</dcterms:created>
  <dc:creator>Administrator</dc:creator>
  <dc:description/>
  <dc:language>en-US</dc:language>
  <cp:lastModifiedBy>ht-706</cp:lastModifiedBy>
  <dcterms:modified xsi:type="dcterms:W3CDTF">2025-07-30T09:3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