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42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北京航天华威高科技（集团）有限公司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张淼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4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张冰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马宇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7-14T11:10:00Z</cp:lastPrinted>
  <dcterms:modified xsi:type="dcterms:W3CDTF">2025-08-06T06:45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