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沈阳尚霖体育发展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邢欣欣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单位劳动报酬等争议一案（沈大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单位送达，现依法向你公司公告送达应诉、举证、组庭人员（首席仲裁：佟志杰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马锡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文，书记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张慧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大东区东顺城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，大东区劳动人事争议仲裁院二楼仲裁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沈阳市大东区劳动人事争议仲裁委员会</w:t>
      </w:r>
    </w:p>
    <w:p>
      <w:pPr>
        <w:pStyle w:val="Style15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el7">
    <w:name w:val="sel7"/>
    <w:qFormat/>
    <w:rPr>
      <w:color w:val="FFFFFF"/>
      <w:shd w:fill="C33C3C" w:val="clear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35:00Z</dcterms:created>
  <dc:creator>Administrator</dc:creator>
  <dc:description/>
  <dc:language>en-US</dc:language>
  <cp:lastModifiedBy></cp:lastModifiedBy>
  <cp:lastPrinted>2025-08-11T09:58:00Z</cp:lastPrinted>
  <dcterms:modified xsi:type="dcterms:W3CDTF">2025-08-11T02:0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E485124E34142A0FC01A8119E29D3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g4MDVhZTdkYTA2YTdmODQzNDkwYzAzODY4MDk1MWUiLCJ1c2VySWQiOiIyOTkxMzQ5ODkifQ==</vt:lpwstr>
  </property>
  <property fmtid="{D5CDD505-2E9C-101B-9397-08002B2CF9AE}" pid="5" name="commondata">
    <vt:lpwstr>commondata</vt:lpwstr>
  </property>
</Properties>
</file>