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405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沈阳巨人像素体育文化有限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会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韩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杨佳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08-25T10:36:00Z</cp:lastPrinted>
  <dcterms:modified xsi:type="dcterms:W3CDTF">2025-08-25T02:47:11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