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沈北劳人仲字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[2025]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184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沈阳市沈北新区区烨笙宠物食品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： 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贾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认劳动关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争议一案（沈北劳人仲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25]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公司送达，现依法向你公司公告送达应诉、举证、组庭人员（首席仲裁员：张欢，仲裁员：高仁龙 宋亚楠，记录人员：刘城毅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沈北新区耀阳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-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黄楼（圆形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）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沈北新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2:08:00Z</dcterms:created>
  <dc:creator>JKFTG</dc:creator>
  <dc:description/>
  <dc:language>en-US</dc:language>
  <cp:lastModifiedBy>澄</cp:lastModifiedBy>
  <cp:lastPrinted>2024-12-18T10:13:00Z</cp:lastPrinted>
  <dcterms:modified xsi:type="dcterms:W3CDTF">2025-08-21T06:03:04Z</dcterms:modified>
  <cp:revision>9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5F2D404B14F76B23016C2B17BD71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U1NjUwNjhjNTc4OTcxODk0ZTMzODcwM2ZlMmFjNDgiLCJ1c2VySWQiOiI0NDI1Mzg0MjMifQ==</vt:lpwstr>
  </property>
  <property fmtid="{D5CDD505-2E9C-101B-9397-08002B2CF9AE}" pid="5" name="commondata">
    <vt:lpwstr>commondata</vt:lpwstr>
  </property>
</Properties>
</file>