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43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宇合好车汽车销售有限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崔鸿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张弛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王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8-12T13:21:00Z</cp:lastPrinted>
  <dcterms:modified xsi:type="dcterms:W3CDTF">2025-08-26T08:18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