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56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曲江明澜文化产业运营管理（沈阳）有限公司、曲江文化产业发展（沈阳）有限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李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冰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宇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7-14T11:10:00Z</cp:lastPrinted>
  <dcterms:modified xsi:type="dcterms:W3CDTF">2025-08-27T05:2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