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665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彩研体育文化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陈峙宇诉沈阳易才人力资源顾问有限公司、北京彩研体育文化有限公司经济赔偿金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7:00Z</cp:lastPrinted>
  <dcterms:modified xsi:type="dcterms:W3CDTF">2025-09-01T06:58:00Z</dcterms:modified>
  <cp:revision>11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