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667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彩研体育文化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张欢诉沈阳易才人力资源顾问有限公司、北京彩研体育文化有限公司经济赔偿金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1T06:50:00Z</dcterms:modified>
  <cp:revision>11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