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577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彩研体育文化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姚忠明诉沈阳易才人力资源顾问有限公司、北京彩研体育文化有限公司经济赔偿金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3:19:00Z</cp:lastPrinted>
  <dcterms:modified xsi:type="dcterms:W3CDTF">2025-09-01T07:02:00Z</dcterms:modified>
  <cp:revision>9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