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608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金山康乐会馆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倪凤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张弛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王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8-12T13:21:00Z</cp:lastPrinted>
  <dcterms:modified xsi:type="dcterms:W3CDTF">2025-09-04T08:5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