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84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辽宁速燃健康管理有限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任水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冰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马宇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7-14T11:10:00Z</cp:lastPrinted>
  <dcterms:modified xsi:type="dcterms:W3CDTF">2025-09-05T01:1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