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" w:hAnsi="华文中宋" w:eastAsia="华文中宋" w:cs="华文中宋"/>
          <w:sz w:val="40"/>
          <w:szCs w:val="40"/>
          <w:lang w:val="en-US" w:eastAsia="zh-CN"/>
        </w:rPr>
      </w:pP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（</w:t>
      </w:r>
      <w:r>
        <w:rPr>
          <w:rFonts w:eastAsia="华文中宋" w:cs="华文中宋" w:ascii="华文中宋" w:hAnsi="华文中宋"/>
          <w:sz w:val="40"/>
          <w:szCs w:val="40"/>
          <w:lang w:val="en-US" w:eastAsia="zh-CN"/>
        </w:rPr>
        <w:t>2025</w:t>
      </w: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）</w:t>
      </w:r>
      <w:r>
        <w:rPr>
          <w:rFonts w:ascii="华文中宋" w:hAnsi="华文中宋" w:cs="华文中宋" w:eastAsia="华文中宋"/>
          <w:sz w:val="40"/>
          <w:szCs w:val="40"/>
          <w:lang w:eastAsia="zh-CN"/>
        </w:rPr>
        <w:t>盘兴劳人</w:t>
      </w: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裁</w:t>
      </w:r>
      <w:r>
        <w:rPr>
          <w:rFonts w:eastAsia="华文中宋" w:cs="华文中宋" w:ascii="华文中宋" w:hAnsi="华文中宋"/>
          <w:sz w:val="40"/>
          <w:szCs w:val="40"/>
          <w:lang w:val="en-US" w:eastAsia="zh-CN"/>
        </w:rPr>
        <w:t>185</w:t>
      </w: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辽宁六彩幼教科技有限公司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委受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请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李雪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中智沈阳经济技术合作有限公司盘锦分公司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你（单位）关于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劳动报酬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纠纷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盘兴劳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仲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8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已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作出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仲裁裁决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因被申请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辽宁六彩幼教科技有限公司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时庭审未出庭，根据《中华人民共和国劳动合同法》第六十二条、《中华人民共和国劳动争议调解仲裁法》第六条、第三十六条第二款、第四十七条的规定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本委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依法缺席裁决如下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被申请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辽宁六彩幼教科技有限公司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支付申请人李雪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-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及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-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绩效工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869.3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本决定书送达即发生法律效力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当事人可基于同一请求及同一被申请人向人民法院提起诉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其他方式无法向你送达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仲裁文书，现依法向你公告送达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盘兴劳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裁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8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仲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裁决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书，自公告之日起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特此公告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5" w:right="0" w:hanging="19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313" w:after="0"/>
        <w:ind w:left="0" w:right="0" w:firstLine="4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李思佳</cp:lastModifiedBy>
  <cp:lastPrinted>2021-05-26T14:04:00Z</cp:lastPrinted>
  <dcterms:modified xsi:type="dcterms:W3CDTF">2025-09-09T08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DAwNjZkNjZkMTVlYmE1MjVmMWUxNDVkMTVmYjI4MDAiLCJ1c2VySWQiOiIxNDQ1MDI0MTY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