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大石桥市劳动人事争议仲裁委员会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公   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淄博华瑞国际旅行社有限公司大石桥营业部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委受理张智等</w:t>
      </w:r>
      <w:r>
        <w:rPr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人诉你单位劳动报酬争议案（大劳人仲字第</w:t>
      </w:r>
      <w:r>
        <w:rPr>
          <w:sz w:val="32"/>
          <w:szCs w:val="32"/>
        </w:rPr>
        <w:t>2025</w:t>
      </w:r>
      <w:r>
        <w:rPr>
          <w:sz w:val="32"/>
          <w:szCs w:val="32"/>
        </w:rPr>
        <w:t>0853</w:t>
      </w:r>
      <w:r>
        <w:rPr>
          <w:rFonts w:ascii="宋体;SimSun" w:hAnsi="宋体;SimSun" w:cs="宋体;SimSun"/>
          <w:sz w:val="32"/>
          <w:szCs w:val="32"/>
        </w:rPr>
        <w:t>号），因与你单位无法联系，根据《劳动人事争议仲裁案规则》第二十条的规定，向你单位公告送达应诉通知书、开庭通知书、仲裁申请书副本、应诉材料卷宗的相关法律文书。自本公告发布之日起经过</w:t>
      </w:r>
      <w:r>
        <w:rPr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日即视为送达。提交答辩状和证据的期限为公告送达期满后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个工作日内。本委定于</w:t>
      </w:r>
      <w:r>
        <w:rPr>
          <w:sz w:val="32"/>
          <w:szCs w:val="32"/>
        </w:rPr>
        <w:t>202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分（地址：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辽宁省大石桥市镁都街道哈大南路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22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号人力资源与社会保障事务中心三楼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306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室）</w:t>
      </w:r>
      <w:r>
        <w:rPr>
          <w:rFonts w:ascii="宋体;SimSun" w:hAnsi="宋体;SimSun" w:cs="宋体;SimSun"/>
          <w:sz w:val="32"/>
          <w:szCs w:val="32"/>
        </w:rPr>
        <w:t>开庭审理此案，请准时到庭参加，否则本委将依法缺席裁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公告</w:t>
      </w:r>
    </w:p>
    <w:p>
      <w:pPr>
        <w:pStyle w:val="Normal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firstLine="4160"/>
        <w:rPr/>
      </w:pPr>
      <w:r>
        <w:rPr>
          <w:sz w:val="32"/>
          <w:szCs w:val="32"/>
        </w:rPr>
        <w:t>202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ind w:firstLine="2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石桥市劳动人事争议仲裁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40:00Z</dcterms:created>
  <dc:creator>dell</dc:creator>
  <dc:description/>
  <cp:keywords/>
  <dc:language>en-US</dc:language>
  <cp:lastModifiedBy>drd</cp:lastModifiedBy>
  <cp:lastPrinted>2025-01-14T09:13:00Z</cp:lastPrinted>
  <dcterms:modified xsi:type="dcterms:W3CDTF">2025-09-10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428E48417431CBA91FA0EBECD4D61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TU5M2FmYzRmMTVjNjRiOTU1Nzc1ZTAwOTJhYjI2OGMiLCJ1c2VySWQiOiI1OTkyMTcyNzYifQ==</vt:lpwstr>
  </property>
  <property fmtid="{D5CDD505-2E9C-101B-9397-08002B2CF9AE}" pid="5" name="commondata">
    <vt:lpwstr>commondata</vt:lpwstr>
  </property>
</Properties>
</file>