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left="440" w:hanging="440"/>
        <w:jc w:val="center"/>
        <w:rPr>
          <w:rFonts w:ascii="华文中宋" w:hAnsi="华文中宋" w:eastAsia="华文中宋" w:cs="华文中宋"/>
          <w:b w:val="false"/>
          <w:b w:val="false"/>
          <w:kern w:val="2"/>
          <w:sz w:val="44"/>
          <w:szCs w:val="44"/>
          <w:lang w:val="en-US" w:eastAsia="zh-CN" w:bidi="ar-SA"/>
        </w:rPr>
      </w:pPr>
      <w:r>
        <w:rPr>
          <w:rFonts w:ascii="华文中宋" w:hAnsi="华文中宋" w:cs="华文中宋" w:eastAsia="华文中宋"/>
          <w:b w:val="false"/>
          <w:kern w:val="2"/>
          <w:sz w:val="44"/>
          <w:szCs w:val="44"/>
          <w:lang w:val="en-US" w:eastAsia="zh-CN" w:bidi="ar-SA"/>
        </w:rPr>
        <w:t>盘锦市兴隆台区劳动人事争议仲裁委员会公    告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辽宁鼎鸿建设工程有限公司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已受理杨晓桐诉你单位关于劳动报酬等劳动争议一案。因你单位无法联系，现依法公告送达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盘兴劳人仲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仲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知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辩通知书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举证通知书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书副本及开庭通知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相关法律文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在盘锦市兴隆台区泰山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号盘锦市兴隆台区劳动人事争议仲裁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室开庭审理。届时不到庭，本委将依法缺席裁决。自公告之日起经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即视为送达。无正当理由不到庭的，本委将依法缺席裁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特此公告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盘锦市兴隆台区劳动人事争议仲裁委员会</w:t>
      </w:r>
    </w:p>
    <w:p>
      <w:pPr>
        <w:pStyle w:val="Normal"/>
        <w:ind w:firstLine="416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4:04Z</dcterms:created>
  <dc:creator>Admin</dc:creator>
  <dc:description/>
  <dc:language>en-US</dc:language>
  <cp:lastModifiedBy>李思佳</cp:lastModifiedBy>
  <cp:lastPrinted>2025-09-15T17:03:00Z</cp:lastPrinted>
  <dcterms:modified xsi:type="dcterms:W3CDTF">2025-09-17T01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9D001F95CB404C98620C22AB8F9A36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ODAwNjZkNjZkMTVlYmE1MjVmMWUxNDVkMTVmYjI4MDAiLCJ1c2VySWQiOiIxNDQ1MDI0MTY0In0=</vt:lpwstr>
  </property>
  <property fmtid="{D5CDD505-2E9C-101B-9397-08002B2CF9AE}" pid="5" name="commondata">
    <vt:lpwstr>commondata</vt:lpwstr>
  </property>
</Properties>
</file>