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jc w:val="both"/>
        <w:rPr>
          <w:rFonts w:ascii="华文中宋;宋体" w:hAnsi="华文中宋;宋体" w:eastAsia="华文中宋;宋体" w:cs="华文中宋;宋体"/>
          <w:sz w:val="40"/>
          <w:szCs w:val="40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（</w:t>
      </w: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  <w:t>2025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）</w:t>
      </w:r>
      <w:r>
        <w:rPr>
          <w:rFonts w:ascii="华文中宋;宋体" w:hAnsi="华文中宋;宋体" w:cs="华文中宋;宋体" w:eastAsia="华文中宋;宋体"/>
          <w:sz w:val="40"/>
          <w:szCs w:val="40"/>
          <w:lang w:eastAsia="zh-CN"/>
        </w:rPr>
        <w:t>盘兴劳人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终</w:t>
      </w: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  <w:t>182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辽宁六彩幼教科技有限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本委受理申请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温奇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诉盘锦泊谷托育有限公司、你单位劳动报酬纠纷一案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）盘兴劳人仲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18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号，已作出仲裁裁决。根据《中华人民共和国劳动法》第五十条、《中华人民共和国劳动争议调解仲裁法》第六条、第三十六条第二款、第四十七条的规定，缺席裁决如下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共同被申请人辽宁六彩幼教科技有限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支付申请人温奇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月及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月份工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567.8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元，被申请人盘锦泊谷托育有限公司承担连带责任。本裁决为终局裁决，自作出之日起发生法律效力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当事人应自收到本裁决十五日内履行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根据《中华人民共和国劳动争议调解仲裁法》第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四十八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条的规定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劳动者对本裁决不服的，可以自收到仲裁裁决书之日起十五日内向人民法院起诉。用人单位自收到本裁决之日起三十日内有权利依据《中华人民共和国劳动争议调解仲裁法》第四十九条规定向本委所在地的中级人民法院申请撤销裁决。一方当事人拒不履行生效仲裁裁决的，另一方当事人可以向当地人民法院申请强制执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因用其他方式无法向你单位送达仲裁文书，现依法向你公告送达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）盘兴劳人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18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号仲裁裁决书，自公告之日起经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日即视为送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 xml:space="preserve">特此公告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3834" w:right="0" w:hanging="1600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盘锦市兴隆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劳动人事争议仲裁委员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el7">
    <w:name w:val="sel7"/>
    <w:basedOn w:val="Style14"/>
    <w:qFormat/>
    <w:rPr>
      <w:color w:val="FFFFFF"/>
      <w:shd w:fill="C33C3C" w:val="clear"/>
    </w:rPr>
  </w:style>
  <w:style w:type="character" w:styleId="T0">
    <w:name w:val="t0"/>
    <w:basedOn w:val="Style14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42:14Z</dcterms:created>
  <dc:creator>Administrator</dc:creator>
  <dc:description/>
  <dc:language>en-US</dc:language>
  <cp:lastModifiedBy>原莆舒</cp:lastModifiedBy>
  <cp:lastPrinted>2021-05-26T14:04:00Z</cp:lastPrinted>
  <dcterms:modified xsi:type="dcterms:W3CDTF">2025-09-26T08:4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DB4763941478BBAE8169B97B7958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dmOTNiMzlmY2M0MDY2OTUyZjI5YWMxZDFjOWVhYTkiLCJ1c2VySWQiOiIxNDk1Mzg5Mz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