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0"/>
        <w:jc w:val="both"/>
        <w:rPr>
          <w:rFonts w:ascii="华文中宋;宋体" w:hAnsi="华文中宋;宋体" w:eastAsia="华文中宋;宋体" w:cs="华文中宋;宋体"/>
          <w:sz w:val="40"/>
          <w:szCs w:val="40"/>
          <w:lang w:val="en-US" w:eastAsia="zh-CN"/>
        </w:rPr>
      </w:pP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025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）</w:t>
      </w:r>
      <w:r>
        <w:rPr>
          <w:rFonts w:ascii="华文中宋;宋体" w:hAnsi="华文中宋;宋体" w:cs="华文中宋;宋体" w:eastAsia="华文中宋;宋体"/>
          <w:sz w:val="40"/>
          <w:szCs w:val="40"/>
          <w:lang w:eastAsia="zh-CN"/>
        </w:rPr>
        <w:t>盘兴劳人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终</w:t>
      </w:r>
      <w:r>
        <w:rPr>
          <w:rFonts w:eastAsia="华文中宋;宋体" w:cs="华文中宋;宋体" w:ascii="华文中宋;宋体" w:hAnsi="华文中宋;宋体"/>
          <w:sz w:val="40"/>
          <w:szCs w:val="40"/>
          <w:lang w:val="en-US" w:eastAsia="zh-CN"/>
        </w:rPr>
        <w:t>232</w:t>
      </w:r>
      <w:r>
        <w:rPr>
          <w:rFonts w:ascii="华文中宋;宋体" w:hAnsi="华文中宋;宋体" w:cs="华文中宋;宋体" w:eastAsia="华文中宋;宋体"/>
          <w:sz w:val="40"/>
          <w:szCs w:val="40"/>
          <w:lang w:val="en-US" w:eastAsia="zh-CN"/>
        </w:rPr>
        <w:t>号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jc w:val="left"/>
        <w:textAlignment w:val="auto"/>
        <w:rPr>
          <w:rFonts w:ascii="仿宋_GB2312;仿宋" w:hAnsi="仿宋_GB2312;仿宋" w:eastAsia="仿宋_GB2312;仿宋" w:cs="宋体"/>
          <w:b/>
          <w:b/>
          <w:bCs/>
          <w:kern w:val="0"/>
          <w:sz w:val="32"/>
          <w:szCs w:val="32"/>
          <w:lang w:val="en-US" w:eastAsia="zh-CN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/>
        <w:ind w:lef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本委受理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张娇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诉盘锦泊谷托育有限公司、你单位劳动报酬纠纷一案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仲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，已作出仲裁裁决。根据《中华人民共和国劳动法》第五十条、《中华人民共和国劳动争议调解仲裁法》第六条、第三十六条第二款、第四十七条的规定，缺席裁决如下：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被申请人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盘锦泊谷托育有限公司支付申请人张娇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年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月工资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772.4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元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共同被申请人辽宁六彩幼教科技有限公司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承担连带责任。本裁决为终局裁决，自作出之日起发生法律效力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当事人应自收到本裁决十五日内履行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根据《中华人民共和国劳动争议调解仲裁法》第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四十八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条的规定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劳动者对本裁决不服的，可以自收到仲裁裁决书之日起十五日内向人民法院起诉。用人单位自收到本裁决之日起三十日内有权利依据《中华人民共和国劳动争议调解仲裁法》第四十九条规定向本委所在地的中级人民法院申请撤销裁决。一方当事人拒不履行生效仲裁裁决的，另一方当事人可以向当地人民法院申请强制执行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因用其他方式无法向你单位送达仲裁文书，现依法向你公告送达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）盘兴劳人终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23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号仲裁裁决书，自公告之日起经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>日即视为送达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firstLine="640"/>
        <w:jc w:val="left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 w:bidi="ar-SA"/>
        </w:rPr>
        <w:t xml:space="preserve">特此公告              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kern w:val="0"/>
          <w:sz w:val="28"/>
          <w:szCs w:val="28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kern w:val="0"/>
          <w:sz w:val="28"/>
          <w:szCs w:val="28"/>
          <w:lang w:val="en-US" w:eastAsia="zh-CN" w:bidi="ar-SA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560"/>
        <w:jc w:val="left"/>
        <w:textAlignment w:val="auto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3834" w:right="0" w:hanging="1600"/>
        <w:jc w:val="left"/>
        <w:textAlignment w:val="auto"/>
        <w:rPr/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盘锦市兴隆台区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劳动人事争议仲裁委员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Sel7">
    <w:name w:val="sel7"/>
    <w:basedOn w:val="Style14"/>
    <w:qFormat/>
    <w:rPr>
      <w:color w:val="FFFFFF"/>
      <w:shd w:fill="C33C3C" w:val="clear"/>
    </w:rPr>
  </w:style>
  <w:style w:type="character" w:styleId="T0">
    <w:name w:val="t0"/>
    <w:basedOn w:val="Style14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4:42:14Z</dcterms:created>
  <dc:creator>Administrator</dc:creator>
  <dc:description/>
  <dc:language>en-US</dc:language>
  <cp:lastModifiedBy>原莆舒</cp:lastModifiedBy>
  <cp:lastPrinted>2021-05-26T14:04:00Z</cp:lastPrinted>
  <dcterms:modified xsi:type="dcterms:W3CDTF">2025-09-26T08:5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4DB4763941478BBAE8169B97B7958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TdmOTNiMzlmY2M0MDY2OTUyZjI5YWMxZDFjOWVhYTkiLCJ1c2VySWQiOiIxNDk1Mzg5Mzcx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