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jc w:val="both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025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）盘兴劳人决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33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本委受理申请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刘倩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诉盘锦泊谷托育有限公司、你单位劳动报酬纠纷一案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3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，已作出仲裁裁决。根据《中华人民共和国劳动争议调解仲裁法》第三十六条第一款“申请人收到书面通知，无正当理由拒不到庭或者未经仲裁庭同意中途退庭的，可以视为撤回仲裁申请。”之规定，现决定如下：撤销申请人刘倩锌诉被申请人盘锦泊谷托育有限公司、共同被申请人辽宁六彩幼教科技有限公司支付劳动报酬的仲裁请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决定书送达即发生法律效力，当事人可基于同一请求及同一被申请人向人民法院提起诉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因无法用其他方式向你单位送达仲裁文书，现依法向你（单位）公告送达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决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3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仲裁决定书，自公告之日起经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 xml:space="preserve">特此公告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4" w:right="0" w:hanging="160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兴隆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14Z</dcterms:created>
  <dc:creator>Administrator</dc:creator>
  <dc:description/>
  <dc:language>en-US</dc:language>
  <cp:lastModifiedBy>原莆舒</cp:lastModifiedBy>
  <cp:lastPrinted>2021-05-26T14:04:00Z</cp:lastPrinted>
  <dcterms:modified xsi:type="dcterms:W3CDTF">2025-09-26T08:5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DB4763941478BBAE8169B97B7958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mOTNiMzlmY2M0MDY2OTUyZjI5YWMxZDFjOWVhYTkiLCJ1c2VySWQiOiIxNDk1Mzg5Mz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