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沈河劳人仲字</w:t>
      </w:r>
      <w:r>
        <w:rPr>
          <w:rFonts w:eastAsia="华文中宋" w:cs="华文中宋" w:ascii="华文中宋" w:hAnsi="华文中宋"/>
          <w:sz w:val="44"/>
          <w:szCs w:val="44"/>
        </w:rPr>
        <w:t>[2024]3843</w:t>
      </w:r>
      <w:r>
        <w:rPr>
          <w:rFonts w:ascii="华文中宋" w:hAnsi="华文中宋" w:cs="华文中宋" w:eastAsia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沈阳马泷医疗管理有限公司沈河康璞口腔门诊部：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委已受理谢晓勋诉你公司拖欠工资争议案（沈河劳人仲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[2024]384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，因用其他方式无法向你公司送达，现依法向你公司公告送达应诉、举证、组庭人员（首席仲裁：金水子，仲裁员：汤永锋、杨达，记录人员：唐庆博）及开庭通知书、申请书。上述法律文书自本公告发布之日起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即视为送达。提交答辩状和证据的期限为公告送达期满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内。本委定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在沈阳市沈河区南三经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，沈河区劳动人事争议仲裁委员会二楼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沈阳市沈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6:50:00Z</dcterms:created>
  <dc:creator>JKFTG</dc:creator>
  <dc:description/>
  <cp:keywords/>
  <dc:language>en-US</dc:language>
  <cp:lastModifiedBy>TQB</cp:lastModifiedBy>
  <cp:lastPrinted>2025-06-05T14:33:00Z</cp:lastPrinted>
  <dcterms:modified xsi:type="dcterms:W3CDTF">2025-11-03T02:51:00Z</dcterms:modified>
  <cp:revision>64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5F2D404B14F76B23016C2B17BD717</vt:lpwstr>
  </property>
  <property fmtid="{D5CDD505-2E9C-101B-9397-08002B2CF9AE}" pid="3" name="KSOProductBuildVer">
    <vt:lpwstr>2052-8.1.0.3477</vt:lpwstr>
  </property>
</Properties>
</file>